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001636418"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2552889881"/>
      <w:bookmarkStart w:id="5" w:name="__Fieldmark__300_2552889881"/>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2552889881"/>
      <w:bookmarkStart w:id="7" w:name="__Fieldmark__301_2552889881"/>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2552889881"/>
      <w:bookmarkStart w:id="9" w:name="__Fieldmark__302_2552889881"/>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2552889881"/>
      <w:bookmarkStart w:id="11" w:name="__Fieldmark__303_2552889881"/>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2552889881"/>
      <w:bookmarkStart w:id="13" w:name="__Fieldmark__304_2552889881"/>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2552889881"/>
      <w:bookmarkStart w:id="15" w:name="__Fieldmark__305_2552889881"/>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2552889881"/>
      <w:bookmarkStart w:id="17" w:name="__Fieldmark__306_2552889881"/>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2552889881"/>
      <w:bookmarkStart w:id="19" w:name="__Fieldmark__307_2552889881"/>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2552889881"/>
      <w:bookmarkStart w:id="21" w:name="__Fieldmark__308_2552889881"/>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2552889881"/>
      <w:bookmarkStart w:id="23" w:name="__Fieldmark__309_2552889881"/>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2552889881"/>
      <w:bookmarkStart w:id="25" w:name="__Fieldmark__310_2552889881"/>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2552889881"/>
      <w:bookmarkStart w:id="27" w:name="__Fieldmark__311_2552889881"/>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2552889881"/>
      <w:bookmarkStart w:id="29" w:name="__Fieldmark__312_2552889881"/>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2552889881"/>
      <w:bookmarkStart w:id="31" w:name="__Fieldmark__313_2552889881"/>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2552889881"/>
      <w:bookmarkStart w:id="33" w:name="__Fieldmark__314_2552889881"/>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2552889881"/>
      <w:bookmarkStart w:id="35" w:name="__Fieldmark__315_2552889881"/>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2552889881"/>
      <w:bookmarkStart w:id="37" w:name="__Fieldmark__316_2552889881"/>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